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Opis predmetu zákazky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inisterstvo vnútra SR nadobudlo darovaním od Úradu odhaľovania a prevencie jadrového pašovania, Oddelenia energetiky Spojených štátov amerických  prostredníctvom “Property Transfer Letter“ </w:t>
      </w:r>
      <w:r>
        <w:rPr>
          <w:rFonts w:cs="Arial Narrow" w:ascii="Arial Narrow" w:hAnsi="Arial Narrow"/>
          <w:b/>
          <w:sz w:val="22"/>
          <w:szCs w:val="22"/>
        </w:rPr>
        <w:t>4 ks mobilných  detekčných systémov inštalovaných vo vozidlách a 33 ks ručných prístrojov na detekciu a identifikáciu jadrových a rádioaktívnych materiálov</w:t>
      </w:r>
      <w:r>
        <w:rPr>
          <w:rFonts w:cs="Arial Narrow" w:ascii="Arial Narrow" w:hAnsi="Arial Narrow"/>
          <w:sz w:val="22"/>
          <w:szCs w:val="22"/>
        </w:rPr>
        <w:t>. Mobilné prístroje na detekciu rádioaktívneho materiálu sa využívajú po celom svete v rámci programu SLD (Second line of defense) a jeho cieľom je zamedziť hrozbe zostrojenia nukleárnych zbraní na teroristické útoky. Z toho dôvodu je potrebné zabezpečenie Zmluvy o poskytovaní služieb na periodické a neperiodické servisné služby týchto detekčných zariadení.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: </w:t>
      </w:r>
    </w:p>
    <w:p>
      <w:pPr>
        <w:pStyle w:val="Odsekzoznamu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sz w:val="21"/>
          <w:szCs w:val="21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zabezpečenie služby pre mobilné  detekčné systémy inštalované vo vozidlách (MDS) a ručných prístrojov FHT  1377 packEye, TSA PRM 470, RIID IndentiFinder na detekciu a identifikáciu jadrových a rádioaktívnych materiálov, ktoré využíva Národná centrála osobitných druhov kriminality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3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50413000-3 - Opravy a údržba kontrolných prístroj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36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drobný </w:t>
      </w:r>
      <w:r>
        <w:rPr>
          <w:rFonts w:cs="Arial Narrow" w:ascii="Arial Narrow" w:hAnsi="Arial Narrow"/>
          <w:b/>
          <w:bCs/>
          <w:sz w:val="22"/>
          <w:szCs w:val="22"/>
          <w:lang w:val="sk-SK"/>
        </w:rPr>
        <w:t>opis predmetu zákazky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>Periodické servisné služby v pol ročnom intervale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MDS (Mobilný Detekčný Systém)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MDS Van modely </w:t>
      </w:r>
      <w:r>
        <w:rPr>
          <w:rFonts w:cs="Arial Narrow" w:ascii="Arial Narrow" w:hAnsi="Arial Narrow"/>
          <w:color w:val="000000"/>
          <w:sz w:val="24"/>
          <w:szCs w:val="24"/>
        </w:rPr>
        <w:t>134A, 134B, 134C, 134R5, 134R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testovanie prevádzkyschopnosti:</w:t>
      </w:r>
      <w:r>
        <w:rPr>
          <w:rFonts w:cs="Arial Narrow" w:ascii="Arial Narrow" w:hAnsi="Arial Narrow"/>
          <w:iCs/>
          <w:sz w:val="22"/>
          <w:szCs w:val="22"/>
        </w:rPr>
        <w:t xml:space="preserve"> test pripevnenia konštrukcie SKID; čistenie senzoru prítomnost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testovanie batérií:</w:t>
      </w:r>
      <w:r>
        <w:rPr>
          <w:rFonts w:cs="Arial Narrow" w:ascii="Arial Narrow" w:hAnsi="Arial Narrow"/>
          <w:iCs/>
          <w:sz w:val="22"/>
          <w:szCs w:val="22"/>
        </w:rPr>
        <w:t xml:space="preserve"> kontrola pripojenia káblov; kontrola napätia batéri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čistenie MDS kamery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púzdra a objektívu kamery; čistenie čelného krytu a objektívu kamery; kontrola upevňovacích mechaniz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čistenie MDS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SKID; kontrola upevňovacích mechanizmov; odstránenie viditeľných nečistôt; kontrola a dokumentovanie dôkazov korózie, uvoľnenia drôtov, alebo iných problémov; kontrola funkčnosti spojenia externých 12 V zásuviek; kontrola funkčnosti spojenia vonkajšieho elektrického pripoj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gama detektorov:</w:t>
      </w:r>
      <w:r>
        <w:rPr>
          <w:rFonts w:cs="Arial Narrow" w:ascii="Arial Narrow" w:hAnsi="Arial Narrow"/>
          <w:iCs/>
          <w:sz w:val="22"/>
          <w:szCs w:val="22"/>
        </w:rPr>
        <w:t xml:space="preserve"> vizuálna kontrola uvoľnenia káblov; kontrola elektronických nastavení; kontrola spustenia a priebehu samotestovacieho procesu; kontrola všetkých prevádzkových reži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neutrónových detektorov:</w:t>
      </w:r>
      <w:r>
        <w:rPr>
          <w:rFonts w:cs="Arial Narrow" w:ascii="Arial Narrow" w:hAnsi="Arial Narrow"/>
          <w:iCs/>
          <w:sz w:val="22"/>
          <w:szCs w:val="22"/>
        </w:rPr>
        <w:t xml:space="preserve"> vizuálna kontrola uvoľnenia káblov; kontrola elektronických nastavení; kontrola spustenia a priebehu samotestovacieho procesu; kontrola všetkých prevádzkových reži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ignalizačných zariadení, kontrola poškodenia LED svetiel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skrinky alarmu; kontrola pevnosti upevňovacích matíc / skrutiek; odstránenie viditeľných nečistô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tavu CAS softvér (RAVEN) centrálnej alarmovej stanice:</w:t>
      </w:r>
      <w:r>
        <w:rPr>
          <w:rFonts w:cs="Arial Narrow" w:ascii="Arial Narrow" w:hAnsi="Arial Narrow"/>
          <w:iCs/>
          <w:sz w:val="22"/>
          <w:szCs w:val="22"/>
        </w:rPr>
        <w:t xml:space="preserve"> rozhovor s operátormi; kontrola stavu kamier; kontrola stavu bezdrôtového spojenia (ak je súčasťou WIFI router); kontrola RAVEN prehliadača; kontrola zápisu denných súborov; kontrola kamerových zobraz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- kontrola stavu CAS hardvér (RAVEN): </w:t>
      </w:r>
      <w:r>
        <w:rPr>
          <w:rFonts w:cs="Arial Narrow" w:ascii="Arial Narrow" w:hAnsi="Arial Narrow"/>
          <w:iCs/>
          <w:sz w:val="22"/>
          <w:szCs w:val="22"/>
        </w:rPr>
        <w:t>odstránenie prachu a vlhkosti; kontrola adekvátnosti prietoku vzduchu; kontrola prevádzky ventilátorov; kontrola uvoľnených spojov alebo súčastí; kontrola odpojenosti káblov; kontrola hlučnosti pre príznaky zlyhania hardvéru; kontrola svietenia kontrolky stavu disku; kontrola svietenia kontrolky napájania; kontrola chýb LCD na prednom pane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MDS kamery:</w:t>
      </w:r>
      <w:r>
        <w:rPr>
          <w:rFonts w:cs="Arial Narrow" w:ascii="Arial Narrow" w:hAnsi="Arial Narrow"/>
          <w:iCs/>
          <w:sz w:val="22"/>
          <w:szCs w:val="22"/>
        </w:rPr>
        <w:t xml:space="preserve"> odstránenie viditeľných nečistôt; kontrola prípojok z hľadiska poškodenia a pevnosti; kontrola predného okna z hľadiska čistoty a zahmlenia kvôli kondenzáci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gama detektorov:</w:t>
      </w:r>
      <w:r>
        <w:rPr>
          <w:rFonts w:cs="Arial Narrow" w:ascii="Arial Narrow" w:hAnsi="Arial Narrow"/>
          <w:iCs/>
          <w:sz w:val="22"/>
          <w:szCs w:val="22"/>
        </w:rPr>
        <w:t xml:space="preserve">  kontrola režimu pozadia v prevádzkovej oblasti; vykonanie prevádzkového testu; vykonanie prejazdného t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neutrónových detektorov:</w:t>
      </w:r>
      <w:r>
        <w:rPr>
          <w:rFonts w:cs="Arial Narrow" w:ascii="Arial Narrow" w:hAnsi="Arial Narrow"/>
          <w:iCs/>
          <w:sz w:val="22"/>
          <w:szCs w:val="22"/>
        </w:rPr>
        <w:t xml:space="preserve"> kontrola režimu pozadia v prevádzkovej oblasti; kontrola nastavenia riadiaceho modulu; vykonanie prejazdového t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tavu CAS softvér:</w:t>
      </w:r>
      <w:r>
        <w:rPr>
          <w:rFonts w:cs="Arial Narrow" w:ascii="Arial Narrow" w:hAnsi="Arial Narrow"/>
          <w:iCs/>
          <w:sz w:val="22"/>
          <w:szCs w:val="22"/>
        </w:rPr>
        <w:t xml:space="preserve"> kontrola správy užívateľského účtu; kontrola zálohového systému databázových súborov; kontrola archívu a procesu ma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celkového stavu systému:</w:t>
      </w:r>
      <w:r>
        <w:rPr>
          <w:rFonts w:cs="Arial Narrow" w:ascii="Arial Narrow" w:hAnsi="Arial Narrow"/>
          <w:iCs/>
          <w:sz w:val="22"/>
          <w:szCs w:val="22"/>
        </w:rPr>
        <w:t xml:space="preserve"> generovanie správy o celkovej kondícií systému; generovanie správy o spoľahlivosti; kontrola miesta na disku; kontrola zobrazovača udalostí v operačnom systéme počítača; kontrola antivírusovej ochrany a definícií aktualizácií; kontrola funkčností klimatizácie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Servis ručných prístrojov na detekciu a identifikáciu jadrových a rádioaktívnych materiálov, </w:t>
      </w:r>
      <w:r>
        <w:rPr>
          <w:rFonts w:cs="Arial Narrow" w:ascii="Arial Narrow" w:hAnsi="Arial Narrow"/>
          <w:b/>
          <w:iCs/>
          <w:sz w:val="22"/>
          <w:szCs w:val="22"/>
        </w:rPr>
        <w:t>v pol ročnom interval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Kontrola stavu identiFINDER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- kontrola stavu USB nabíjacieho konektora v prístroji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tavu USB nabíjacieho konektora na nabíjačke </w:t>
      </w:r>
    </w:p>
    <w:p>
      <w:pPr>
        <w:pStyle w:val="Default"/>
        <w:spacing w:before="0" w:after="30"/>
        <w:jc w:val="both"/>
        <w:rPr/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vetiel "Ext Power" a "Charging"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FINDER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IDENT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uloženie spektra na prístroji </w:t>
      </w:r>
    </w:p>
    <w:p>
      <w:pPr>
        <w:pStyle w:val="Default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možnosti nahrať spektrum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Kontrola stavu TSA PRM-470 (všetky verzie)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nabíjania pomocou nabíjacieho adaptér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, či je jednotka nabitá, keď sa odpojí od externého zdroja napájani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FIND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SEARCH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Kontrola stavu Personal Radiation Detector (Pager)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procesu indikácie zapnuti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funkčnosti a indikácie funkčnost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podľa potrieb výmena alkalických batérií typu A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/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 xml:space="preserve">Kontrola stavuThermo FHT 1377 PackEye Backpack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štandardných nastavení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zistenie stavu batérie, ak je to potrebné, vykonanie výmeny batérií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funkčnosti a indikácie funkčnost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tavu nabíjacieho konektora v prístroj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- kontrola stavu nabíjacieho konektora na nabíjačk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  <w:lang w:val="sk-SK"/>
        </w:rPr>
        <w:t>Neperiodické servisné služby</w:t>
      </w:r>
      <w:r>
        <w:rPr>
          <w:rFonts w:cs="Arial Narrow" w:ascii="Arial Narrow" w:hAnsi="Arial Narrow"/>
          <w:b/>
          <w:iCs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  <w:t>MDS  a ručných prístrojov na detekciu a identifikáciu jadrových a rádioaktívnych materiál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eastAsia="Calibri" w:cs="Calibri"/>
          <w:iCs/>
          <w:sz w:val="22"/>
          <w:szCs w:val="22"/>
          <w:lang w:val="sk-SK" w:eastAsia="en-US"/>
        </w:rPr>
      </w:pPr>
      <w:r>
        <w:rPr>
          <w:rFonts w:eastAsia="Calibri" w:cs="Calibri" w:ascii="Arial Narrow" w:hAnsi="Arial Narrow"/>
          <w:iCs/>
          <w:sz w:val="22"/>
          <w:szCs w:val="22"/>
          <w:lang w:val="sk-SK" w:eastAsia="en-US"/>
        </w:rPr>
        <w:t>-zahŕňajú všetky služby mimo periodických servisných služieb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Cs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iCs/>
          <w:sz w:val="22"/>
          <w:szCs w:val="22"/>
          <w:lang w:val="sk-SK" w:eastAsia="en-US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ind w:left="426" w:hanging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ind w:left="426" w:hanging="0"/>
        <w:jc w:val="both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Zoznam náhradných dielov je uvedená v tabuľke viď nižšie: 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2"/>
        <w:gridCol w:w="1843"/>
      </w:tblGrid>
      <w:tr>
        <w:trPr>
          <w:trHeight w:val="33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Označenie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Počet</w:t>
            </w:r>
          </w:p>
        </w:tc>
      </w:tr>
      <w:tr>
        <w:trPr>
          <w:trHeight w:val="33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MDS (Mobilný Detekčný Systém)</w:t>
            </w:r>
          </w:p>
        </w:tc>
      </w:tr>
      <w:tr>
        <w:trPr>
          <w:trHeight w:val="315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oncentrátor 12 V with softwar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onn MHV female to female 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DS cabe lot co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arine charter 30A 185-300A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Radar sensor (only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tector ASM 12" x 4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HV adapter plate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Low colt disconnect 100A 6-35V IP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tery isolator wharness 9-32 V 15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MF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CB SC771 teste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VD580 WúCA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C770 controller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12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CA775 controller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9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amera networ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2250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ll latitude 5424 rugged laptop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obile mode switc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LCD digital panel met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olenoid 12V 80 A</w:t>
              <w:tab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ISC linksys E5350 wireless rout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82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External alarm box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18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USB drive 8GB MI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CB GRPB-7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FA extemal electric connetion – se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iCs/>
                <w:sz w:val="22"/>
                <w:szCs w:val="22"/>
                <w:lang w:eastAsia="en-US"/>
              </w:rPr>
              <w:t>Servis ručných prístrojov na detekciu a identifikáciu jadrových a rádioaktívnych materiálov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830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na záložnú batériu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krinka na príslušenstvo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apájanie 100-240V AC PackEye/RIIDE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pre 425505026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Vstup pre adaptér do auta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ylonový náramok široký 20 m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Power accu 3000mA/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éria NIHM 7,2V, 9900 mA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14p.Buchse na BNC-H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apájanie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repravný kufrík FHT 1677, FHZ732/732GM, Nylo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oh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ryt proti dažďu FHT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ržiak poistky 5x20 m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12-24V / 7,5 V DC/D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oaxiálny kábel 2xBNC-HT-konektor, 0,5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SA-Bluethooth adaptér naprogramovan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T-Adaptérový kábel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pre slúchadlá EMV PackEye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pojovacia jednotka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súprava obsahuje: Pocket PC, Pamäťová karta, Napájací adaptér, Dokumentác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lenie poistiek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Jednotka indikátora vrecka FHT 1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 xml:space="preserve">Jednotka indiká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adaptér pre montáž do au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amäťová karta so softvérom P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oh "Camelpack"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lastový detector D90xL 120mm s 2" PM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ontážny adaptér do au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ržiak poistk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lúchadlo pre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amäťová karta 1 GB alebo vyšš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Stylus 6XX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ryt PDA SD karty so skrutkam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kryt batérie so skrutkam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Napájanie 100-240A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napájací kábel do auta 12VD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okovacia stanica pre PD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lapka displeja PD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adaptéra USB 2.0 na RS-2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Calibri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libri" w:ascii="Arial Narrow" w:hAnsi="Arial Narrow"/>
          <w:b/>
          <w:iCs/>
          <w:sz w:val="22"/>
          <w:szCs w:val="22"/>
          <w:u w:val="single"/>
          <w:lang w:eastAsia="en-US"/>
        </w:rPr>
        <w:t xml:space="preserve">Úspešný uchádzač (poskytovateľ služieb) musí zabezpečiť náhradné diely výhradne od autorizovaných výrobcov na zariadenia, ktoré sú predmetom Rámcovej dohody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Calibri" w:cs="Arial Narrow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iCs/>
          <w:sz w:val="22"/>
          <w:szCs w:val="22"/>
          <w:u w:val="single"/>
          <w:lang w:eastAsia="en-US"/>
        </w:rPr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u w:val="single"/>
        </w:rPr>
      </w:pPr>
      <w:r>
        <w:rPr>
          <w:rFonts w:cs="Arial" w:ascii="Arial Narrow" w:hAnsi="Arial Narrow"/>
          <w:b/>
          <w:sz w:val="24"/>
          <w:szCs w:val="22"/>
          <w:u w:val="single"/>
        </w:rPr>
        <w:t>Ostatné požiadavky na predmet zákaz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2"/>
          <w:u w:val="single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  <w:lang w:val="sk-SK"/>
        </w:rPr>
        <w:t>Verejný obstarávateľ požaduje predložiť v rámci ponu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: </w:t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lang w:val="sk-SK"/>
        </w:rPr>
      </w:pPr>
      <w:r>
        <w:rPr>
          <w:rFonts w:cs="Arial" w:ascii="Arial Narrow" w:hAnsi="Arial Narrow"/>
          <w:b/>
          <w:sz w:val="24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Calibri" w:cs="Calibri"/>
          <w:iCs/>
          <w:sz w:val="22"/>
          <w:szCs w:val="22"/>
          <w:lang w:val="sk-SK" w:eastAsia="en-US"/>
        </w:rPr>
      </w:pPr>
      <w:r>
        <w:rPr>
          <w:rFonts w:eastAsia="Calibri" w:cs="Calibri" w:ascii="Arial Narrow" w:hAnsi="Arial Narrow"/>
          <w:iCs/>
          <w:sz w:val="22"/>
          <w:szCs w:val="22"/>
          <w:lang w:val="sk-SK" w:eastAsia="en-US"/>
        </w:rPr>
        <w:t>certifikát Rapiscan system alebo ekvivalent, že je spôsobilý vykonávať servis a údržbu mobilných detekčných systémov a ručných prístrojov na detekciu a identifikáciu jadrových a rádioaktívnych materiálov.</w:t>
      </w:r>
    </w:p>
    <w:p>
      <w:pPr>
        <w:pStyle w:val="Normal"/>
        <w:tabs>
          <w:tab w:val="clear" w:pos="2160"/>
          <w:tab w:val="left" w:pos="2880" w:leader="none"/>
          <w:tab w:val="left" w:pos="4500" w:leader="none"/>
        </w:tabs>
        <w:spacing w:lineRule="auto" w:line="276" w:before="0" w:after="60"/>
        <w:contextualSpacing/>
        <w:jc w:val="both"/>
        <w:rPr>
          <w:rFonts w:ascii="Arial Narrow" w:hAnsi="Arial Narrow" w:eastAsia="Calibri" w:cs="Arial Narrow"/>
          <w:iCs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iCs/>
          <w:sz w:val="22"/>
          <w:szCs w:val="22"/>
          <w:lang w:val="sk-SK" w:eastAsia="en-US"/>
        </w:rPr>
      </w:r>
    </w:p>
    <w:p>
      <w:pPr>
        <w:pStyle w:val="Normal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Rámcovej dohody ako príloha č. 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P-LinkAktiv-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4"/>
      </w:rPr>
    </w:pPr>
    <w:r>
      <w:rPr>
        <w:rFonts w:cs="Arial Narrow" w:ascii="Arial Narrow" w:hAnsi="Arial Narrow"/>
        <w:sz w:val="22"/>
        <w:szCs w:val="24"/>
      </w:rPr>
      <w:tab/>
      <w:tab/>
      <w:t xml:space="preserve"> </w:t>
    </w:r>
    <w:r>
      <w:rPr>
        <w:rFonts w:cs="Arial Narrow" w:ascii="Arial Narrow" w:hAnsi="Arial Narrow"/>
      </w:rPr>
      <w:t>Príloha č. 1 – Opis predmetu zákazky )</w:t>
    </w:r>
  </w:p>
  <w:p>
    <w:pPr>
      <w:pStyle w:val="Header"/>
      <w:rPr>
        <w:rFonts w:ascii="Arial Narrow" w:hAnsi="Arial Narrow" w:cs="Arial Narrow"/>
        <w:sz w:val="22"/>
        <w:szCs w:val="24"/>
      </w:rPr>
    </w:pPr>
    <w:r>
      <w:rPr>
        <w:rFonts w:cs="Arial Narrow" w:ascii="Arial Narrow" w:hAnsi="Arial Narrow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 Narrow" w:hAnsi="Arial Narrow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Aria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Calibri" w:cs="Arial"/>
      <w:sz w:val="24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20z0">
    <w:name w:val="WW8Num20z0"/>
    <w:qFormat/>
    <w:rPr>
      <w:rFonts w:ascii="Arial Narrow" w:hAnsi="Arial Narrow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P-LinkAktiv-Light;Times New Roman" w:hAnsi="TP-LinkAktiv-Light;Times New Roman" w:cs="TP-LinkAktiv-Light;Times New Roman"/>
      <w:b w:val="false"/>
      <w:bCs w:val="false"/>
      <w:i w:val="false"/>
      <w:iCs w:val="false"/>
      <w:color w:val="595757"/>
      <w:sz w:val="18"/>
      <w:szCs w:val="18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38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5-10-17T12:13:00Z</dcterms:modified>
  <cp:revision>5</cp:revision>
  <dc:subject/>
  <dc:title/>
</cp:coreProperties>
</file>